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Shared with students..open endedly... "Why do you think I wanted you to hear this?" I was amazed at not only their responses  but how much they commented on parts of it especially the names of the family members..have fun with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Obituary for Mr Common  Sen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oday we mourn the passing of a beloved old friend, Mr Common Sens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Mr Sense had been with us for many years. No one knows for sure how old he was since his birth records were long ago lost in bureaucratic red tap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He will be remembered as having cultivated such value lessons as knowing when to come in out of the rain, why the early bird gets the worm and that life isn't always fai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ommon Sense lived by simple, sound financial policies (don't spend more than you earn) and reliable parenting strategies (adults, not kids, are in charg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His health began to rapidly deteriorate when well intentioned but overbearing regulations were set in plac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eports of a six-year-old boy charged with sexual harassment for kissing a classmate; teens suspended from school for using mouthwash after lunch; and a teacher fired for reprimanding an unruly student only worsened his conditi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Mr Sense declined even further when he heard you can't legally give a bleeding person a band aid in case they are allergic to it and sue you; backyard gyms are out in case little Johnnie next door falls off it, breaks his arm and his parents sue you; doggie bags are illegal since people sued restaurants when they ate their leftovers (probably 3 weeks after the initial meal!).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ommon Sense finally gave up the ghost after a woman failed to realise that a steaming cup of coffee was hot, she spilled a bit in her lap, and was awarded a huge settlemen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ommon Sense was preceded in death by his parents, Truth and Trust; his wife, Discretion; his daughter, Responsibility; and his son, Reason. He is survived by two stepbrothers My Rights and Ima Whine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Not many attended his funeral because so few realised he was gone. If you still remember him, pass this on; if not, join the majority and do nothing.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52:00Z</dcterms:created>
  <dc:creator>ccortier</dc:creator>
  <dc:description/>
  <cp:keywords/>
  <dc:language>en-US</dc:language>
  <cp:lastModifiedBy>ccortier</cp:lastModifiedBy>
  <cp:lastPrinted>2006-04-11T07:38:00Z</cp:lastPrinted>
  <dcterms:modified xsi:type="dcterms:W3CDTF">2006-09-27T16:52:00Z</dcterms:modified>
  <cp:revision>2</cp:revision>
  <dc:subject/>
  <dc:title>Shared with students</dc:title>
</cp:coreProperties>
</file>